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ůvodní zpráva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Obnovení silnice III/2565 Most – Mariánské Radčic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Jedná se o obnovení silnice přerušené důlní činností (v místě střetu provozu s dopravou fy CELIO). Při opravě komunikace bude zřízena provizorní cesta, která povede v místě budoucí cyklostezky a bude mít šířku 3 metry. Na provizorní komunikaci bude každých maximálně 200 metrů (od začátku vjezdového náběhu výhybny musí být přehledná celá příští výhybna) zřízeno místo pro vyhýbání vozidel v délce 12 – 15 metrů v šíři minimálně 2,5 metrů s náběhem vjezdu do výhybny a výjezdem z výhybny v délce 6 – 10 metrů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 proběhne v době od 1.7.2012 – 31.12.20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vestor : </w:t>
        <w:tab/>
        <w:t>ČR – Ministerstvo financí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vebník : </w:t>
        <w:tab/>
        <w:t>Statutární město Most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Žadatel  :  </w:t>
        <w:tab/>
        <w:t>bude vybrán ve výběrovém řízen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ravní značení bude osazovat : firma dle výběrového řízen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 dopravní značení bude zodpovídat : firma dle výběrového řízen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 označení nebude použito nečitelných,  poškozených nebo nadměrně opotřebených dopravních značek. Osazení schválených dopravních značek bude provedeno v souladu s předpisem „Dopravní značení na pozemních komunikacích“. Značky budou zajištěny proti posuvu vlivem povětrnosti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oupky přenosných dopravních značek budou červenobílé. Délka jednotlivých polí bude min. 10 cm . Spodní okraj nejníže připevněné značky bude 60 cm nad vozovko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dopravnímu opatření  přikládáme situační plánk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ý počet listů: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Dubí 20.8.2009                                                                        Petr Fejfar – ZNAČKY DUB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drawing>
          <wp:inline distT="0" distB="0" distL="0" distR="0">
            <wp:extent cx="1635125" cy="81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4:17:00Z</dcterms:created>
  <dc:creator>Internet Kancelář</dc:creator>
  <dc:description/>
  <cp:keywords/>
  <dc:language>en-US</dc:language>
  <cp:lastModifiedBy>Monika Balcarová</cp:lastModifiedBy>
  <cp:lastPrinted>2011-12-09T08:56:00Z</cp:lastPrinted>
  <dcterms:modified xsi:type="dcterms:W3CDTF">2011-12-09T07:56:00Z</dcterms:modified>
  <cp:revision>4</cp:revision>
  <dc:subject/>
  <dc:title>Průvodní zpráva</dc:title>
</cp:coreProperties>
</file>